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ESL 120SL Rubric for Essays #1 and #2</w:t>
      </w:r>
    </w:p>
    <w:p>
      <w:pPr>
        <w:pStyle w:val="Heading1"/>
        <w:rPr/>
      </w:pPr>
      <w:r>
        <w:rPr/>
        <w:t xml:space="preserve">Name________________________          </w:t>
      </w:r>
    </w:p>
    <w:tbl>
      <w:tblPr>
        <w:tblW w:w="90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6"/>
        <w:gridCol w:w="1857"/>
        <w:gridCol w:w="1669"/>
        <w:gridCol w:w="1635"/>
        <w:gridCol w:w="206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isfacto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 Adequ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 Idea / Thesi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sily identifiable, insightful, complete thesis with fresh insights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thesis that governs the organization of the paper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sis is identifiable, though vague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clear thesis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and overall paragraph focus  (“P”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logical organization, clear topic sentences and paragraph focus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erally clear organization, paragraph focus, and topic sentence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ed so the reader can follow, though some unclear transitions and vague topic sentences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lear organization or no topic sentences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velopment and Support (“I”nformation and “E”xplanatio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0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 "I"nformation and "E"xplanations that are specific and concrete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nts have sufficient supporting examples but they may not be fully explained or clear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amples given but not specific, lacking explanations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 evidence and explanations to support your points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chanics and Gramma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re, minor grammatical, spelling, or punctuation errors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casional errors, not distracting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ors are at times distracting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quent grammatical errors interfere with the clarity of the paper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roduction and Conclusion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Number"/>
                <w:b/>
                <w:sz w:val="20"/>
                <w:szCs w:val="20"/>
              </w:rPr>
              <w:t>10</w:t>
            </w:r>
            <w:r>
              <w:rPr>
                <w:rStyle w:val="Unit"/>
                <w:b/>
                <w:sz w:val="20"/>
                <w:szCs w:val="20"/>
              </w:rPr>
              <w:t>%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bber and summary present, conclusion includes summary and leaves the reader something to think about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troduction leads to the thesis, and conclusion briefly summarizes main poin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leads to thesis, with some irrelevant information, the conclusion restates the main point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no intro, or conclusion or it is vague and unclear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sion/Edit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tial, effective revisions and editing work based on reader feedback and your own editing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effort was made to revise and edit from rough draft to final draf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 editing and revising done, but insufficient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effort was made to improve the essay in the writing process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ntence structure and overall fluenc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Number"/>
                <w:b/>
                <w:sz w:val="20"/>
                <w:szCs w:val="20"/>
              </w:rPr>
              <w:t>5</w:t>
            </w:r>
            <w:r>
              <w:rPr>
                <w:rStyle w:val="Unit"/>
                <w:b/>
                <w:sz w:val="20"/>
                <w:szCs w:val="20"/>
              </w:rPr>
              <w:t>%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yle is effective with mature use of well-varied sentence structures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erall the writing reads clearly with some variation in sentence structures, some awkward sentence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sy to read but little sentence variety. Awkward word choices and sentence structure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ort, simple sentences. Writing is hard to follow due to many awkward sentences and word choice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ent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B. Woodlief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Number">
    <w:name w:val="number"/>
    <w:basedOn w:val="DefaultParagraphFont"/>
    <w:qFormat/>
    <w:rPr/>
  </w:style>
  <w:style w:type="character" w:styleId="Unit">
    <w:name w:val="un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 </dc:creator>
  <dc:description/>
  <dc:language>en-US</dc:language>
  <cp:lastModifiedBy> </cp:lastModifiedBy>
  <cp:lastPrinted>2010-01-25T17:46:00Z</cp:lastPrinted>
  <dcterms:modified xsi:type="dcterms:W3CDTF">2011-04-14T07:16:00Z</dcterms:modified>
  <cp:revision>3</cp:revision>
  <dc:subject/>
  <dc:title>Comparison and Contrast Essay: Gender Roles</dc:title>
</cp:coreProperties>
</file>